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2020 – 2021  уч.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импиада по литературе (школьный этап) (5 класс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Задание № 1. (Максимальное количество баллов -10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стно, что сказки можно разделить на три вида: бытовые, волшебные, и сказки о животных. Прочитайте отрывки из сказок и  определите, к какому виду относится каждая из сказо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ец запис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…………. и  т.д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1) Жил в деревне бедный мужик. Вот однажды работает он в мороз в худенькой своей одежонке, дрова рубит – не нагреется, лицо его от мороза разгорается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Въезжает в деревню барин, остановился около мужика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В такую стужу ты рубишь?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В такую стужу нужда рубит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Барин изумился…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2) Жили-были кум с кумой – волк с лисой. Была у них кадочка медку. А лисица любит сладенькое; лежит кума с кумом в избушке, да украдкою постукивает хвостиком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Кума, кума, - говорит волк, - кто-то стучит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А, знать, меня на повой зовут! – бормочет лиса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Так поди, сходи, - говорит волк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Вот кума из избы да прямёхонько к мёду, нализалась и вернулась назад…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3) Жили-были петушок да курочка. Рылся петушок и вырыл бобок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Ко-ко-ко, курочка, ешь бобовое зёрнышко!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Ко-ко-ко, петушок, ешь сам!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Съел петушок зёрнышко и подавился. Позвал курочку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Сходи, курочка к речке, принеси водицы напиться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Побежала курочка к речке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Речка, речка, дай мне водицы: петушок подавился бобовым зёрнышком!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Речка говорит: «Сходи к липке, попроси листок, тогда дам водицы…»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4) Тут Иван-царевич залился горькими слезами – где же в море яйцо найти! Вдруг подплывает к берегу щука и держит яйцо в зубах. Иван-царевич разбил яйцо, достал иголку и давай у неё конец ломать. Он ломает, а Кощей Бессмертный бьётся, мечется. Сколько ни бился, ни метался Кощей, сломал Иван-царевич у иглы конец, пришлось Кощею помереть…</w:t>
      </w:r>
    </w:p>
    <w:p>
      <w:pPr>
        <w:pStyle w:val="Normal"/>
        <w:ind w:firstLine="600"/>
        <w:rPr/>
      </w:pPr>
      <w:r>
        <w:rPr>
          <w:sz w:val="26"/>
          <w:szCs w:val="26"/>
        </w:rPr>
        <w:t>5) Прорубил лед, зачерпнул ведра и поставил их, а сам глядит в прорубь. И увидел Емеля в проруби щуку. Изловчился и ухватил щуку в руку: «Вот уха будет сладка!» Вдруг щука говорит ему человечьим голосом: «Емеля, отпусти меня в воду, я тебе пригожус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Задание № 2. Творческое задание. </w:t>
      </w:r>
      <w:r>
        <w:rPr>
          <w:b/>
          <w:sz w:val="26"/>
          <w:szCs w:val="26"/>
        </w:rPr>
        <w:t xml:space="preserve"> (Максимальное количество баллов -20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едставьте, что Вы путешествуете по стране Литературия. Каких героев Вы можете встретить в темном лесу, в саду, у берегов реки, у озера, у моря,  у проруби, в   чистом поле,  в чертогах, в пещере, в царстве, в королевстве, в тайге, на дворцовой площади,  на мосту, в избушке, на острове, в замке, на крыше, под елью? Дайте характеристику 3 - 4 героям, которых Вы встретили по дороге. (Помните, что в одном месте можно встретить только одного героя).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Придумайте и  напишите  небольшой рассказ. При оценке работы учитывается оригинальность повествования и творческий подход.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30:00Z</dcterms:created>
  <dc:creator>User</dc:creator>
  <dc:description/>
  <cp:keywords/>
  <dc:language>en-US</dc:language>
  <cp:lastModifiedBy>User</cp:lastModifiedBy>
  <dcterms:modified xsi:type="dcterms:W3CDTF">2020-09-06T11:16:00Z</dcterms:modified>
  <cp:revision>7</cp:revision>
  <dc:subject/>
  <dc:title/>
</cp:coreProperties>
</file>